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учебному предмету «Информатика», </w:t>
      </w:r>
    </w:p>
    <w:p>
      <w:pPr>
        <w:pStyle w:val="Normal"/>
        <w:jc w:val="center"/>
        <w:rPr/>
      </w:pPr>
      <w:r>
        <w:rPr/>
        <w:t>5-9 кл.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7937"/>
        <w:gridCol w:w="993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ъектов и средст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FF0000"/>
                <w:lang w:val="en-US"/>
              </w:rPr>
            </w:pPr>
            <w:r>
              <w:rPr>
                <w:b/>
                <w:caps/>
              </w:rPr>
              <w:t>Библиотеч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lang w:val="en-US"/>
              </w:rPr>
            </w:pPr>
            <w:r>
              <w:rPr>
                <w:b/>
                <w:caps/>
                <w:color w:val="FF0000"/>
                <w:lang w:val="en-US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учебник для 2 класса, в 2 ч. Ч. 1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учебник для 2 класса, в 2 ч. Ч. 2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рабочая тетрадь для 2 класса, в 2 ч. Ч. 1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рабочая тетрадь для 2 класса, в 2 ч. Ч. 2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контрольные работы для 2 класса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учебник для 3 класса, в 2 ч. Ч. 1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учебник для 3 класса, в 2 ч. Ч. 2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рабочая тетрадь для 3 класса, в 2 ч. Ч. 1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рабочая тетрадь для 3 класса, в 2 ч. Ч. 2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контрольные работы для 3 класса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учебник для 4 класса, в 2 ч. Ч. 1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учебник для 4 класса, в 2 ч. Ч. 2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рабочая тетрадь для 4 класса, в 2 ч. Ч. 1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рабочая тетрадь для 4 класса, в 2 ч. Ч. 2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: контрольные работы для 4 класса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 и ИКТ. 2 класс: методическое пособие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 и ИКТ. 3 класс: методическое пособие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тика и ИКТ. 4 класс: методическое пособ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ведение в информатику: комплект плакатов и методическое пособ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Бородин М. Н., Информатика. Программы для общеобразовательных учреждений. 2-11 классы: методическое пособ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осова Л.Л. Информатика: Учебник для 5 класса. – М.: БИНОМ. Лаборатория знаний,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Босова Л.Л. Информатика: рабочая тетрадь для 5 класса. – М.: БИНОМ. Лаборатория знаний, 2014. - </w:t>
            </w:r>
            <w:r>
              <w:rPr>
                <w:rFonts w:eastAsia="Arial Unicode MS"/>
              </w:rPr>
              <w:t>8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осова Л.Л. Информатика: Учебник для 6 класса. – М.: БИНОМ. Лаборатория знаний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Босова Л.Л. Информатика: рабочая тетрадь для 6 класса. – М.: БИНОМ. Лаборатория знаний, 2015. - </w:t>
            </w:r>
            <w:r>
              <w:rPr>
                <w:rFonts w:eastAsia="Arial Unicode MS"/>
              </w:rPr>
              <w:t>8 ш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сова Л.Л. Информатика: Учебник для 7 класса. – М.: БИНОМ. Лаборатория знаний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Босова Л.Л. Информатика: рабочая тетрадь для 7 класса. – М.: БИНОМ. Лаборатория знаний, 2015. - </w:t>
            </w:r>
            <w:r>
              <w:rPr>
                <w:rFonts w:eastAsia="Arial Unicode MS"/>
              </w:rPr>
              <w:t>8 ш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сова Л.Л. Информатика: Учебник для 8 класса. – М.: БИНОМ. Лаборатория знаний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Босова Л.Л. Информатика: рабочая тетрадь для 8 класса. – М.: БИНОМ. Лаборатория знаний, 2015. - </w:t>
            </w:r>
            <w:r>
              <w:rPr>
                <w:rFonts w:eastAsia="Arial Unicode MS"/>
              </w:rPr>
              <w:t>8 ш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сова Л.Л. Информатика: Учебник для 9 класса. – М.: БИНОМ. Лаборатория знаний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Босова Л.Л. Информатика: рабочая тетрадь для 9 класса. – М.: БИНОМ. Лаборатория знаний, 2015. - </w:t>
            </w:r>
            <w:r>
              <w:rPr>
                <w:rFonts w:eastAsia="Arial Unicode MS"/>
              </w:rPr>
              <w:t>8 ш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осова Л.Л., Босова А.Ю. Уроки информатики в 5–7 классах: методическое пособие. – М.: БИНОМ. Лаборатория знаний, 201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сова Л.Л., Босова А.Ю. Уроки информатики в 8–9 классах: методическое пособие. – М.: БИНОМ. Лаборатория знаний,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осова Л.Л., Босова А.Ю., Коломенская Ю.Г. Занимательные задачи по информатике. – М.: БИНОМ. Лаборатория знаний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осова Л.Л., Босова А.Ю. Комплект плакатов для 5-6 классов. – М.: БИНОМ. Лаборатория знаний,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сова Л.Л., Босова А.Ю., Коломенская Ю.Г. Занимательные задачи по информатике. – М.: БИНОМ. Лаборатория знаний,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осова Л.Л. Набор цифровых образовательных ресурсов «Информатика 5-7». – М.: БИНОМ. Лаборатория знаний,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Style w:val="FontStyle122"/>
                <w:sz w:val="24"/>
                <w:szCs w:val="24"/>
              </w:rPr>
            </w:pPr>
            <w:r>
              <w:rPr>
                <w:rStyle w:val="FontStyle122"/>
                <w:sz w:val="24"/>
                <w:szCs w:val="24"/>
              </w:rPr>
              <w:t>Л.Л. Босова. Информатика. Рабочая тетрадь для 5 клас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Style w:val="FontStyle122"/>
                <w:sz w:val="24"/>
                <w:szCs w:val="24"/>
              </w:rPr>
            </w:pPr>
            <w:r>
              <w:rPr>
                <w:rStyle w:val="FontStyle122"/>
                <w:sz w:val="24"/>
                <w:szCs w:val="24"/>
              </w:rPr>
              <w:t>Л.Л. Босова. Информатика. Рабочая тетрадь для 5 клас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Style w:val="FontStyle122"/>
                <w:sz w:val="24"/>
                <w:szCs w:val="24"/>
              </w:rPr>
            </w:pPr>
            <w:r>
              <w:rPr>
                <w:rStyle w:val="FontStyle122"/>
                <w:sz w:val="24"/>
                <w:szCs w:val="24"/>
              </w:rPr>
              <w:t>Л.Л. Босова. Информатика. Рабочая тетрадь для 5 клас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Style w:val="FontStyle122"/>
                <w:sz w:val="24"/>
                <w:szCs w:val="24"/>
              </w:rPr>
            </w:pPr>
            <w:r>
              <w:rPr>
                <w:rStyle w:val="FontStyle122"/>
                <w:sz w:val="24"/>
                <w:szCs w:val="24"/>
              </w:rPr>
              <w:t>Л.Л. Босова. Информатика. Рабочая тетрадь для 5 клас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FontStyle122"/>
                <w:sz w:val="24"/>
                <w:szCs w:val="24"/>
              </w:rPr>
              <w:t>Л.Л. Босова. Информатика. Рабочая тетрадь для 5 кла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</w:rPr>
              <w:t>Печатные пособ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 таблиц по информатике для 1-4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аблиц по информатике для 5-9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</w:rPr>
              <w:t>информационно-коммуникативные средства</w:t>
            </w:r>
            <w:r>
              <w:rPr>
                <w:b/>
                <w:caps/>
                <w:color w:val="FF0000"/>
              </w:rPr>
              <w:t xml:space="preserve">, </w:t>
            </w:r>
            <w:r>
              <w:rPr>
                <w:b/>
                <w:caps/>
              </w:rPr>
              <w:t>обучающие программы, электронные программы, ба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Электронное сопровождение УМК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ЭОР Единой коллекции к учебнику Н.В. Матвеевой и др. «Информатика», 2 класс (</w:t>
            </w:r>
            <w:hyperlink r:id="rId2"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http://school-collecti.on.edu.ru/</w:t>
              </w:r>
            </w:hyperlink>
            <w:r>
              <w:rPr>
                <w:rFonts w:eastAsia="Arial Unicode MS"/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ЭОР Единой коллекции «Виртуальные лаборатории» (</w:t>
            </w:r>
            <w:hyperlink r:id="rId3"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http://school-collection.edu.ru/catalog/rubr/473cf27f-18e7-469d-a53e-08d72f0ec961/?interface=pupil&amp;class)[]=45&amp;subject[]=19</w:t>
              </w:r>
            </w:hyperlink>
            <w:r>
              <w:rPr>
                <w:rFonts w:eastAsia="Arial Unicode MS"/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ЭОР на CD-диске к методическому пособию для учителя 2класс, Н.В. Матвеева и др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ЭОР на CD-диске к методическому пособию для учителя,3 класс, Н.В. Матвеева и др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ЭОР на CD-диске к методическому пособию для учителя 4,класс Н.В. Матвеева и др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авторская мастерская Н.В. Матвеевой (</w:t>
            </w:r>
            <w:hyperlink r:id="rId4"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http://metodist.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  <w:lang w:val="en-US"/>
                </w:rPr>
                <w:t>lbz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  <w:lang w:val="en-US"/>
                </w:rPr>
                <w:t>authors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  <w:lang w:val="en-US"/>
                </w:rPr>
                <w:t>informatika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/4/</w:t>
              </w:r>
            </w:hyperlink>
            <w:r>
              <w:rPr>
                <w:rFonts w:eastAsia="Arial Unicode MS"/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лекторий «ИКТ в начальной школе» (</w:t>
            </w:r>
            <w:hyperlink r:id="rId5">
              <w:r>
                <w:rPr>
                  <w:rStyle w:val="InternetLink"/>
                  <w:rFonts w:eastAsia="Arial Unicode MS"/>
                  <w:bCs/>
                  <w:color w:val="000000"/>
                  <w:sz w:val="22"/>
                  <w:szCs w:val="22"/>
                </w:rPr>
                <w:t>http://metodist.lbz.ru/lections/8/</w:t>
              </w:r>
            </w:hyperlink>
            <w:r>
              <w:rPr>
                <w:rFonts w:eastAsia="Arial Unicode MS"/>
                <w:color w:val="000000"/>
                <w:sz w:val="22"/>
                <w:szCs w:val="22"/>
              </w:rPr>
              <w:t>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>Ресурсы Единой коллекции цифровых образовательных ресурсов (</w:t>
            </w:r>
            <w:hyperlink r:id="rId6">
              <w:r>
                <w:rPr>
                  <w:rStyle w:val="InternetLink"/>
                  <w:color w:val="000000"/>
                </w:rPr>
                <w:t>http://school-collection.edu.ru/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 авторской мастерской Босовой Л.Л. (http://metodist.lbz.ru/authors/informatika/3/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</w:rPr>
              <w:t>Экранно-звуковые пособ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ДИСК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 информатики 6-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 информатики 8-11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, 5 класс, (видеоуроки: теория +практ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тика, 6 класс, (видеоуроки: теория +практика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, 7 класс, (видеоуроки: теория +практ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тика, 8 класс, (видеоуроки: теория +практика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, 9 класс, (видеоуроки: теория +практ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ерационная систем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йловый менеджер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тивирусная программ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-архиватор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стовый редактор, растровый и векторный графические редактор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разработки презентац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аузе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4"/>
    </w:rPr>
  </w:style>
  <w:style w:type="character" w:styleId="3">
    <w:name w:val="Заголовок 3 Знак"/>
    <w:qFormat/>
    <w:rPr>
      <w:rFonts w:eastAsia="Arial Unicode MS"/>
      <w:b/>
      <w:bCs/>
      <w:sz w:val="24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59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254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.on.edu.ru/" TargetMode="External"/><Relationship Id="rId3" Type="http://schemas.openxmlformats.org/officeDocument/2006/relationships/hyperlink" Target="http://school-collection.edu.ru/catalog/rubr/473cf27f-18e7-469d-a53e-08d72f0ec961/?interface=pupil&amp;class)%5B%5D=45&amp;subject%5B%5D=19" TargetMode="External"/><Relationship Id="rId4" Type="http://schemas.openxmlformats.org/officeDocument/2006/relationships/hyperlink" Target="http://metodist.lbz.ru/authors/inf ormatika/4/" TargetMode="External"/><Relationship Id="rId5" Type="http://schemas.openxmlformats.org/officeDocument/2006/relationships/hyperlink" Target="http://metodist.lbz.ru/lections/8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17:00Z</dcterms:created>
  <dc:creator>Яковлева С.В.</dc:creator>
  <dc:description/>
  <cp:keywords/>
  <dc:language>en-US</dc:language>
  <cp:lastModifiedBy>ученик</cp:lastModifiedBy>
  <dcterms:modified xsi:type="dcterms:W3CDTF">2017-01-24T14:26:00Z</dcterms:modified>
  <cp:revision>22</cp:revision>
  <dc:subject/>
  <dc:title>Материально-техническое оснащение кабинета №31</dc:title>
</cp:coreProperties>
</file>